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1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73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66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10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7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43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1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17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42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86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1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93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48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