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928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116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193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670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274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623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068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821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04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43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178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232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82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728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179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41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26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