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70934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85746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0461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7276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61904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58492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07116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08818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50489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45085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74937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79014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80301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20719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62116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