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583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04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987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93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493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82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624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6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992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08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3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68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636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