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85792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0699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28660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24457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81980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39342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69556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2084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76301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4349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88564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51505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37789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1954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1345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94618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60344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