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73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21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21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177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00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2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3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33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25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6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11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43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85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765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85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