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415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555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43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676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387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285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965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25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362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865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178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109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906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