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479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294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102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762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476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132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843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631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689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733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702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855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659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811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276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3798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683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