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564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494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403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655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942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886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444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257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936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060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043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798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95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0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316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