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63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90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49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98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77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545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91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186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64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74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3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0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78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