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1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2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701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44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8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85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285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39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846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50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78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22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31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3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104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005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588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