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50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067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495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27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75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19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097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327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246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87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016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234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112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