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090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7833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2491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4238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9024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0823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8921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1224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2969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5749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645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799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9283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