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18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33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105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64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08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649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488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791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45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26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288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35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32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50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408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220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634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