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1777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2764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1246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1190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47764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6228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07973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6922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03059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8728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3355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72247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7862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8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2528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