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70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7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913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895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59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895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5617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75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44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701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8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3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48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