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965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057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042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933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584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823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687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400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44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823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516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046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100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369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940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805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75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