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305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096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31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00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262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555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839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774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161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500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164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273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804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013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638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