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318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774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4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39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4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90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311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45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15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229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0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3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64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