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174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406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898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084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249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22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359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783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147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4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233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174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498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097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854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034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88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