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64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64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12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80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845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403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885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92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568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986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07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940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2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88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27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