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465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9149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7060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8701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7281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8759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700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6943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1263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2557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876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011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4159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