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540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269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384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049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399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656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340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541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016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363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245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427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010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036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139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978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226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