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5219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68641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727494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892086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415756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004403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662211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256427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67666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35433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856768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915946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688037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38991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170554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