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5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29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66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3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57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99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34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34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295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04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4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66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364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