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162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580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069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23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705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743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063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669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674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545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245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931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903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795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027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81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864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