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665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350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69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648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91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844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119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093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11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78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10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654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673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778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009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