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0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18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75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71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47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261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05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510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55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070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6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85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9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