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889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76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8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02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34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574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743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85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21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27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52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82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38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66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852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2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28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