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477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233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92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57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596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91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125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545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054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0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31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76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606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932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10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