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282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56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37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71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326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08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424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093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809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022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371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5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74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