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647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203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568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07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677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074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992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96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554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57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70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631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679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297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664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631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097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