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66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074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041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054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417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148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464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896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512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961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186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116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675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264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601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