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2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33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681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685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992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51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07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12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807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54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37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30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50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