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505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574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663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070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858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345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33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697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421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379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490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688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751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896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015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018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118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