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792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837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909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771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882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236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941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059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613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904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75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539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920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557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545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