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07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824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5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02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846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73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34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839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338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09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3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6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15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