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356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038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617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245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364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43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904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57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740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569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3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149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105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039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539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238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673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