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43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235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603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194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882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698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888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472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884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758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283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530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769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018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37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