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360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092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136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393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689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803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391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690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86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66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127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941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885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