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036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026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106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999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567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418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556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218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832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594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991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88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627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07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329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156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224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