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681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32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212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07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486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182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182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643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692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65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596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630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1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409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420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