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549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4806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8031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1426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4736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6546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840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9205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049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524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440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089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5019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