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2771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3426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0744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9460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3645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024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4658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7479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5714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4907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719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09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4899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9666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5500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6033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6448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