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427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0964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774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184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478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833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762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59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165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227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75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504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525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981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877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