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003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657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1843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487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7669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824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3460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636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770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086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008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830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766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