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26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41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547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534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321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520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249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8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00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310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096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361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916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746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219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121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924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