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465681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37356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154542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038941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707986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580265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5024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754242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22762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938834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476489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686740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797046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633741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1491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