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7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71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01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00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2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9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152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70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47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74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35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0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66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