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00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0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9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143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154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9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46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60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59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690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6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7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5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83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14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9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